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инета Министров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 2013  № 137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ind w:firstLine="567"/>
        <w:rPr/>
      </w:pPr>
      <w:r>
        <w:rPr/>
        <w:t>В  исполнительный комитет Пестречинского муниципального района Республики Татарстан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исполнительного органа государственной власти Республики Татарстан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руководителя муниципального учреждения Республики Татарстан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 о своих доходах за отчетный период с 1 января 20___г. по 31 декабря 20___г. 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843"/>
        <w:gridCol w:w="241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Республики Татарстан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843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Республики Татарстан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134"/>
        <w:gridCol w:w="1417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7"/>
        <w:gridCol w:w="1275"/>
        <w:gridCol w:w="1134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268"/>
        <w:gridCol w:w="1843"/>
        <w:gridCol w:w="1417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,</w:t>
              <w:br/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Итого по разделу  «4. Сведения о ценных бумагах» суммарная декларированная стоимость ценных бумаг, включая доли участия в коммерческих организациях, рублей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1985"/>
        <w:gridCol w:w="2268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701"/>
        <w:gridCol w:w="1985"/>
        <w:gridCol w:w="1842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>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6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руководителя 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Татарстан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4:00Z</dcterms:created>
  <dc:creator>Rybakova</dc:creator>
  <dc:description/>
  <cp:keywords/>
  <dc:language>en-US</dc:language>
  <cp:lastModifiedBy>Admin</cp:lastModifiedBy>
  <cp:lastPrinted>2013-07-16T16:33:00Z</cp:lastPrinted>
  <dcterms:modified xsi:type="dcterms:W3CDTF">2013-07-18T09:36:00Z</dcterms:modified>
  <cp:revision>3</cp:revision>
  <dc:subject/>
  <dc:title>Проект</dc:title>
</cp:coreProperties>
</file>